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197"/>
        <w:gridCol w:w="1842"/>
      </w:tblGrid>
      <w:tr>
        <w:trPr>
          <w:trHeight w:val="84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inline distT="0" distB="0" distL="0" distR="0">
                  <wp:extent cx="943610" cy="139890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SECRETARÍADE EDUCACIÓN DE  MEDELLÍ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STITUCIÓN EDUCATIVA ARZOBISPO TULIO BOTERO SALAZ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.for.29</w:t>
            </w:r>
          </w:p>
        </w:tc>
      </w:tr>
      <w:tr>
        <w:trPr>
          <w:trHeight w:val="444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7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N DE ESTUDIOS POR COMPETENC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PONENTE : COMUNICA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ÁREA : HUMANIDADES “ingles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ón 1</w:t>
            </w:r>
          </w:p>
        </w:tc>
      </w:tr>
      <w:tr>
        <w:trPr>
          <w:trHeight w:val="768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7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CHA 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RETARÍADE EDUCACIÓN D EMEDELLÍ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TITUCIÓN EDUCATIVA ARZOBISPO TULIO BOTERO SALAZA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AN DE ESTUDIOS POR COMPETENCIAS</w:t>
      </w:r>
    </w:p>
    <w:p>
      <w:pPr>
        <w:pStyle w:val="Normal"/>
        <w:rPr/>
      </w:pPr>
      <w:r>
        <w:rPr>
          <w:b/>
          <w:bCs/>
          <w:sz w:val="32"/>
          <w:szCs w:val="32"/>
        </w:rPr>
        <w:t>COMPONENTE: COMUNICATIV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ÁREA: HUMANIDADES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IGNATURA: INGLÉ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ICLO: 3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GRADOS 6° - 7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011 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048"/>
        <w:gridCol w:w="2285"/>
        <w:gridCol w:w="2689"/>
      </w:tblGrid>
      <w:tr>
        <w:trPr/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MBRE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ITUCIÓN EDUCATIVA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ÁREA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REO</w:t>
            </w:r>
          </w:p>
        </w:tc>
      </w:tr>
      <w:tr>
        <w:trPr/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arilis Cuesta Ramos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manidades - Inglé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acuesta@hotmail.com</w:t>
            </w:r>
          </w:p>
        </w:tc>
      </w:tr>
      <w:tr>
        <w:trPr/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oria Inés Ortega Rivas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manidades - Inglé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oriaor1704@hotmail.com</w:t>
            </w:r>
          </w:p>
        </w:tc>
      </w:tr>
      <w:tr>
        <w:trPr/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z Marina Villada Ramírez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manidades - Inglé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mavir@yahoo.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2 SELECCIÓN DE ESTÁNDARES  -   CICLO  3</w:t>
      </w:r>
    </w:p>
    <w:tbl>
      <w:tblPr>
        <w:tblW w:w="103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59"/>
        <w:gridCol w:w="1759"/>
        <w:gridCol w:w="1759"/>
        <w:gridCol w:w="1758"/>
        <w:gridCol w:w="1658"/>
      </w:tblGrid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UNCIAD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Escucha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Lectura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Escritura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 Monólogos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 Conversación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B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ÁNDARES DE COMPETENCIA 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rend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ión básica sobre temas relacionados con mis actividades cotidianas y con mi entorno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ciones escritas para llevar a cabo actividades cotidianas, personales y académicas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untas y expresiones orales que se refieren a mí, a mi familia, mis amigos y mi entorno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os literarios, académicos y de interés general, escritos con un lenguaje sencillo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ajes cortos y simples relacionados con mi entorno y mis intereses personales y académicos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elaciones establecidas por palabras como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and </w:t>
            </w:r>
            <w:r>
              <w:rPr>
                <w:sz w:val="18"/>
                <w:szCs w:val="18"/>
              </w:rPr>
              <w:t xml:space="preserve">(adición),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but </w:t>
            </w:r>
            <w:r>
              <w:rPr>
                <w:sz w:val="18"/>
                <w:szCs w:val="18"/>
              </w:rPr>
              <w:t xml:space="preserve">(contraste),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firs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second</w:t>
            </w:r>
            <w:r>
              <w:rPr>
                <w:sz w:val="18"/>
                <w:szCs w:val="18"/>
              </w:rPr>
              <w:t>... (Orden temporal), en enunciados sencillos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ciones puntuales cuando éstas se presentan en forma clara y con vocabulario conocido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 descripción oral sobre una situación, persona, lugar u objeto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idea general en una descripción y en una narración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g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ciones puntuales cuando éstas se presentan en forma clara y con vocabulario conocido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tema general y los detalles relevantes en conversaciones, informaciones radiales o exposiciones orales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significado adecuado de las palabras en el diccionario según el contexto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textos sencillos, elementos culturales como costumbres y celebraciones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acción, los personajes y el entorno en textos narrativos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ed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er información general y específica de un texto corto y escrito en un lenguaje sencillo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lectura como un hábito importante de enriquecimiento personal y académico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lic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ategias de lectura relacionadas con el propósito de la misma.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b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frases cortas personas, lugares, objetos o hechos relacionados con temas y situaciones que me son familiares.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oraciones simples mi rutina diaria y la de otras personas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forma sencilla hechos y actividades que me son familiares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oraciones simples a una persona, lugar u objeto que me son familiares aunque, si lo requiero, me apoyo en apuntes o en mi profesor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scrib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ajes cortos y con diferentes propósitos relacionados con situaciones, objetos o personas de mi entorno inmediato.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texto corto relativo a mí, a mi familia, mis amigos, mi entorno o sobre hechos que me son familiares.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os cortos en los que expreso contraste, adición, causa y efecto entre ideas.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let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ión personal básica en formatos y documentos sencillos.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tiliz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io adecuado para darle coherencia a mis escritos.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s no verbales como gestos y entonación, entre otros.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oy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ciones orales sencillas en situaciones escolares, familiares y de mi entorno cercano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stablezc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ciones entre personajes, lugares y objetos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pres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manera sencilla lo que me gusta y me disgusta respecto a algo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rr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forma sencilla hechos y actividades que me son familiares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ag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osiciones muy breves, de contenido predecible y aprendido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uestas a mis compañeros sobre qué hacer, dónde, cuándo o cómo.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pond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frases cortas a preguntas sencillas sobre temas que me son familiares.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olicit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icaciones sobre situaciones puntuales en mi escuela, mi familia y mi entorno cercano.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icip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situaciones comunicativas cotidianas tales como pedir favores, disculparme y agradecer.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mul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untas sencillas sobre temas que me son familiares apoyándome en gestos y repetición.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ici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 conversación sencilla sobre un tema conocido.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teng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 conversación sencilla sobre un tema conocido.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ierro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 conversación sencilla sobre un tema conocido.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LASIFICACIÓN DE ESTÁNDARES: TAXONOMIA DE BLOOM</w:t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555"/>
        <w:gridCol w:w="3433"/>
      </w:tblGrid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CEPTUALES  SA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DIMENTALES  HACER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CTITUDINALES SER 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o información básica sobre temas relacionados con mis actividades cotidianas y con mi entorno.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go instrucciones puntuales cuando éstas se presentan en forma clara y con vocabulario conocido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o la lectura como un hábito importante de enriquecimiento personal y académico. 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rendo preguntas y expresiones orales que se refieren a mí, a mi familia, mis amigos y mi entorno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edo extraer información general y específica de un texto corto y escrito en un lenguaje sencillo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cio el uso de la lengua extranjera cuando me expreso sobre mí y sobre mi entorno.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rendo mensajes cortos y simples relacionados con mi entorno y mis intereses personales y académicos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lico estrategias de lectura relacionadas con el propósito de la misma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articipó activamente en las actividades propuesta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rendo instrucciones puntuales cuando éstas se presentan en forma clara y con vocabulario conocido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cio una conversación sencilla sobre un tema conocido.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 las sugerencias dadas para el enriquecimiento de mi léxico y mi expresión oral.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rendo una descripción oral sobre una situación, persona, lugar u objeto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bo mensajes cortos y con diferentes propósitos relacionados con situaciones, objetos o personas de mi entorno inmediato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fruto compartir ideas sobre mí mismo. 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rendo la idea general en una descripción y en una narración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leto información personal básica en formatos y documentos sencillos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epto la integración de vocabulario nuevo dentro de mi expresión oral y escrita. 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el tema general y los detalles relevantes en conversaciones, informaciones radiales o exposiciones orales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bo un texto corto relativo a mí, a mi familia, mis amigos, mi entorno o sobre hechos que me son familiares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arto con agrado información sobre mi entorno familiar y escolar. 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rendo instrucciones escritas para llevar a cabo actividades cotidianas, personales y académicas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o textos cortos en los que expreso contraste, adición, causa y efecto entre ideas.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aboró activamente con el trabajo en equipo. 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rendo textos literarios, académicos y de interés general, escritos con un lenguaje sencillo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o vocabulario adecuado para darle coherencia a mis escritos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eto el proceso de aprendizaje de mis compañeros.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Comprendo relaciones establecidas por palabras como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and </w:t>
            </w:r>
            <w:r>
              <w:rPr>
                <w:sz w:val="18"/>
                <w:szCs w:val="18"/>
              </w:rPr>
              <w:t xml:space="preserve">(adición),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but </w:t>
            </w:r>
            <w:r>
              <w:rPr>
                <w:sz w:val="18"/>
                <w:szCs w:val="18"/>
              </w:rPr>
              <w:t xml:space="preserve">(contraste),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firs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second</w:t>
            </w:r>
            <w:r>
              <w:rPr>
                <w:sz w:val="18"/>
                <w:szCs w:val="18"/>
              </w:rPr>
              <w:t xml:space="preserve">... (orden temporal), en enunciados sencillos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tengo una conversación sencilla sobre un tema conocido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 interés por el desarrollo de las actividades propuestas.(6°P3)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o el significado adecuado de las palabras en el diccionario según el contexto.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y instrucciones orales sencillas en situaciones escolares, familiares y de mi entorno cercano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solidarizo con mis compañeros durante las actividades de clase.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en textos sencillos, elementos culturales como costumbres y celebraciones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blezco comparaciones entre personajes, lugares y objetos.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pto las observaciones del profesor.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o la acción, los personajes y el entorno en textos narrativos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reso de manera sencilla lo que me gusta y me disgusta respecto a algo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 con responsabilidad el desarrollo de las actividades de clase.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cribo con frases cortas personas, lugares, objetos o hechos relacionados con temas y situaciones que me son familiares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rro de forma sencilla hechos y actividades que me son familiares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pero con un ambiente propicio para el aprendizaje grupal y para la socialización de ideas.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cribo de forma sencilla hechos y actividades que me son familiares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go exposiciones muy breves, de contenido predecible y aprendido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ndo al mejoramiento continuo de mi expresión oral y escrita.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o con oraciones simples mi rutina diaria y la de otras personas.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go propuestas a mis compañeros sobre qué hacer, dónde, cuándo o cómo.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o las intervenciones de mis compañeros dentro de mi proceso de aprendizaje.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cribo con oraciones simples a una persona, lugar u objeto que me son familiares aunque, si lo requiero, me apoyo en apuntes o en mi profesor. 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pondo con frases cortas a preguntas sencillas sobre temas que me son familiares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ido mis textos de trabajo y los de mis compañeros.</w:t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icito explicaciones sobre situaciones puntuales en mi escuela, mi familia y mi entorno cercano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o en situaciones comunicativas cotidianas tales como pedir favores, disculparme y agradecer.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o códigos no verbales como gestos y entonación, entre otros.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o preguntas sencillas sobre temas que me son familiares apoyándome en gestos y repetición.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CIÓN DE ESTÁNDARES POR GRADO Y POR PERIOD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82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1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XT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PTIM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aboró activamente con el trabajo en equip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o el significado adecuado de las palabras en el diccionario según el context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fruto compartir ideas sobre mí mis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o con oraciones simples a una persona, lugar u objeto que me son familiares aunque, si lo requiero, me apoyo en apuntes o en mi profeso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pto las observaciones del profesor.</w:t>
            </w:r>
          </w:p>
          <w:p>
            <w:pPr>
              <w:pStyle w:val="Normal"/>
              <w:spacing w:before="0" w:after="20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ndo mensajes cortos y simples relacionados con mi entorno y mis intereses personales y académico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ndo instrucciones escritas para llevar a cabo actividades cotidianas, personales y académica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o de forma sencilla hechos y actividades que me son familiares.</w:t>
            </w:r>
          </w:p>
          <w:p>
            <w:pPr>
              <w:pStyle w:val="Prrafodelist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o la acción, los personajes y el entorno en textos narrativo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o con frases cortas personas, lugares, objetos o hechos relacionados con temas y situaciones que me son familiar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o instrucciones puntuales cuando éstas se presentan en forma clara y con vocabulario conocid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Acepto las observaciones del profesor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82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2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XT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PTIM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ndo información básica sobre temas relacionados con mis actividades cotidianas y con mi entorn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ndo una descripción oral sobre una situación, persona, lugar u objet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o con oraciones simples mi rutina diaria y la de otras persona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Acepto las observaciones del profeso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do extraer información general y específica de un texto corto y escrito en un lenguaje sencillo.</w:t>
            </w:r>
          </w:p>
          <w:p>
            <w:pPr>
              <w:pStyle w:val="Normal"/>
              <w:numPr>
                <w:ilvl w:val="0"/>
                <w:numId w:val="13"/>
              </w:numPr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ecio el uso de la lengua extranjera cuando me expreso sobre mí y sobre mi entorno.</w:t>
            </w:r>
          </w:p>
          <w:p>
            <w:pPr>
              <w:pStyle w:val="Normal"/>
              <w:numPr>
                <w:ilvl w:val="0"/>
                <w:numId w:val="13"/>
              </w:numPr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cio una conversación sencilla sobre un tema conocido.</w:t>
            </w:r>
          </w:p>
          <w:p>
            <w:pPr>
              <w:pStyle w:val="Normal"/>
              <w:numPr>
                <w:ilvl w:val="0"/>
                <w:numId w:val="13"/>
              </w:numPr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ribo mensajes cortos y con diferentes propósitos relacionados con situaciones, objetos o personas de mi entorno inmediato.</w:t>
            </w:r>
          </w:p>
          <w:p>
            <w:pPr>
              <w:pStyle w:val="Normal"/>
              <w:numPr>
                <w:ilvl w:val="0"/>
                <w:numId w:val="13"/>
              </w:numPr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o de forma sencilla hechos y actividades que me son familiares.</w:t>
            </w:r>
          </w:p>
          <w:p>
            <w:pPr>
              <w:pStyle w:val="Normal"/>
              <w:numPr>
                <w:ilvl w:val="0"/>
                <w:numId w:val="13"/>
              </w:numPr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do con frases cortas a preguntas sencillas sobre temas que me son familiare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Utilizo vocabulario adecuado para darle coherencia a mis escrito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82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3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XT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PTIM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o información personal básica en formatos y documentos sencillo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reso de manera sencilla lo que me gusta y me disgusta respecto a alg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igo instrucciones puntuales cuando éstas se presentan en forma clara y con vocabulario conocido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Muestro interés por el desarrollo de las actividades propuest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co estrategias de lectura relacionadas con el propósito de la misma.</w:t>
            </w:r>
          </w:p>
          <w:p>
            <w:pPr>
              <w:pStyle w:val="Normal"/>
              <w:numPr>
                <w:ilvl w:val="0"/>
                <w:numId w:val="13"/>
              </w:numPr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o la lectura como un hábito importante de enriquecimiento personal y académico.</w:t>
            </w:r>
          </w:p>
          <w:p>
            <w:pPr>
              <w:pStyle w:val="Normal"/>
              <w:numPr>
                <w:ilvl w:val="0"/>
                <w:numId w:val="13"/>
              </w:numPr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ndo la idea general en una descripción y en una narración.</w:t>
            </w:r>
          </w:p>
          <w:p>
            <w:pPr>
              <w:pStyle w:val="Normal"/>
              <w:numPr>
                <w:ilvl w:val="0"/>
                <w:numId w:val="13"/>
              </w:numPr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rto con agrado información sobre mi entorno familiar y escolar.</w:t>
            </w:r>
          </w:p>
          <w:p>
            <w:pPr>
              <w:pStyle w:val="Normal"/>
              <w:numPr>
                <w:ilvl w:val="0"/>
                <w:numId w:val="13"/>
              </w:numPr>
              <w:ind w:left="9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blezco comparaciones entre personajes, lugares y objetos.</w:t>
            </w:r>
          </w:p>
          <w:p>
            <w:pPr>
              <w:pStyle w:val="Normal"/>
              <w:numPr>
                <w:ilvl w:val="0"/>
                <w:numId w:val="13"/>
              </w:numPr>
              <w:ind w:left="927" w:hanging="360"/>
              <w:rPr/>
            </w:pPr>
            <w:r>
              <w:rPr>
                <w:sz w:val="24"/>
                <w:szCs w:val="24"/>
              </w:rPr>
              <w:t xml:space="preserve">Comprendo relaciones establecidas por palabras como 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and </w:t>
            </w:r>
            <w:r>
              <w:rPr>
                <w:sz w:val="24"/>
                <w:szCs w:val="24"/>
              </w:rPr>
              <w:t xml:space="preserve">(adición), 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but </w:t>
            </w:r>
            <w:r>
              <w:rPr>
                <w:sz w:val="24"/>
                <w:szCs w:val="24"/>
              </w:rPr>
              <w:t xml:space="preserve">(contraste), </w:t>
            </w:r>
            <w:r>
              <w:rPr>
                <w:rFonts w:eastAsia="Verdana" w:cs="Verdana" w:ascii="Verdana" w:hAnsi="Verdana"/>
                <w:sz w:val="24"/>
                <w:szCs w:val="24"/>
              </w:rPr>
              <w:t>firs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Verdana" w:cs="Verdana" w:ascii="Verdana" w:hAnsi="Verdana"/>
                <w:sz w:val="24"/>
                <w:szCs w:val="24"/>
              </w:rPr>
              <w:t>second</w:t>
            </w:r>
            <w:r>
              <w:rPr>
                <w:sz w:val="24"/>
                <w:szCs w:val="24"/>
              </w:rPr>
              <w:t xml:space="preserve"> (orden temporal), en enunciados sencillo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Acepto las observaciones del profesor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82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4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XT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PTIM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pto la integración de vocabulario nuevo dentro de mi expresión oral y escrita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o exposiciones muy breves, de contenido predecible y aprendido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y instrucciones orales sencillas en situaciones escolares, familiares y de mi entorno cercano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 interés por el desarrollo de las actividades propuesta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</w:tblGrid>
            <w:tr>
              <w:trPr/>
              <w:tc>
                <w:tcPr>
                  <w:tcW w:w="4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cepto la integración de vocabulario nuevo dentro de mi expresión oral y escrita.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ind w:left="927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go exposiciones muy breves, de contenido predecible y aprendido.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ind w:left="927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oy instrucciones orales sencillas en situaciones escolares, familiares y de mi entorno cercano.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spacing w:before="0" w:after="200"/>
                    <w:ind w:left="927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uestro interés por el desarrollo de las actividades propuestas.</w:t>
                  </w:r>
                </w:p>
              </w:tc>
            </w:tr>
            <w:tr>
              <w:trPr/>
              <w:tc>
                <w:tcPr>
                  <w:tcW w:w="4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0"/>
                    </w:numPr>
                    <w:ind w:left="927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mprendo preguntas y expresiones orales que se familia, mis amigos y mi entorno.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ind w:left="927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dentifico el tema general y los detalles relevantes en conversaciones, informaciones radiales o exposiciones orales.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ind w:left="927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scribo un texto corto relativo a mí, a mi familia, mis amigos, mi entorno o sobre hechos que me son familiares.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ind w:left="927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scribo textos cortos en los que expreso contraste, adición, causa y efecto entre ideas.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ind w:left="927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mprendo textos literarios, académicos y de interés general, escritos con un lenguaje sencillo.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ind w:left="927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ntengo una conversación sencilla sobre un tema conocido.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ind w:left="927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dentifico en textos sencillos, elementos culturales como costumbres y celebraciones.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ind w:left="927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olicito explicaciones sobre situaciones puntuales en mi escuela, mi familia y mi entorno cercano. refieren a mí.</w:t>
                  </w:r>
                </w:p>
                <w:p>
                  <w:pPr>
                    <w:pStyle w:val="Normal"/>
                    <w:spacing w:before="0" w:after="200"/>
                    <w:ind w:left="92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>F3: PLAN DE ESTUDIO: INGLÉ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CLO 3 -  GRADOS 6° - 7°</w:t>
      </w:r>
    </w:p>
    <w:tbl>
      <w:tblPr>
        <w:tblW w:w="10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33"/>
        <w:gridCol w:w="4895"/>
      </w:tblGrid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  <w:t xml:space="preserve">CICLO 3  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  <w:t>GRADOS: SEXTO - SEPTIMO</w:t>
            </w:r>
            <w:r>
              <w:rPr>
                <w:rFonts w:eastAsia="Times New Roman" w:cs="Calibri"/>
                <w:b/>
                <w:color w:val="FF0000"/>
                <w:sz w:val="24"/>
                <w:szCs w:val="24"/>
                <w:lang w:eastAsia="es-CO"/>
              </w:rPr>
              <w:t xml:space="preserve">  </w:t>
            </w:r>
          </w:p>
        </w:tc>
      </w:tr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OR CICLO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 finalizar este ciclo, los estudiantes estarán en capacidad de establecer situaciones de comunicación sencillas sobre sí mismos y sobre su entorno familiar y escolar.</w:t>
            </w:r>
          </w:p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JETIVO ESPECÍFIC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R GRAD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FF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s-CO"/>
              </w:rPr>
              <w:t>GRADO SEXTO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alumno será capaz de dar información sobre sí mismo,  de forma efectiva y hacer descripciones de elementos que le son familiar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FF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s-CO"/>
              </w:rPr>
              <w:t>GRADO SEPTIM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FF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sz w:val="24"/>
                <w:szCs w:val="24"/>
              </w:rPr>
              <w:t>El alumno intercambiará información acerca del entorno familiar y escolar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ETENCIAS DEL COMPONENTE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ETENCIA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DEFINI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ICAL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a los conocimientos adquiridos para comunicarse de manera efectiva en el contexto escolar mediante el uso natural y cotidiano de la lengu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XTUAL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noce la estructura organizativa de textos simples para desarrollar la comprensión lectora mediante la adquisición de los principales conectores y estructuras gramaticales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GMÁ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24"/>
                <w:szCs w:val="24"/>
              </w:rPr>
              <w:t>Describe situaciones cotidianas para desarrollar las competencias comunicativas mediante las herramientas gramaticales adquirid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CIOLINGÜÍS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ciona los elementos de la cultura extranjera con los de la cultura propia para tener una visión más abierta sobre el mundo mediante los conocimientos previo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TER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 ideas generales y específicas de un texto sobre temas de su interés para desarrollar su comprensión lectora mediante la adquisición de vocabulario y estructuras gramaticale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IVEL DE DESARROLLO  DE LAS COMPETENCIAS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754"/>
        <w:gridCol w:w="1540"/>
        <w:gridCol w:w="1609"/>
        <w:gridCol w:w="1954"/>
        <w:gridCol w:w="1611"/>
        <w:gridCol w:w="852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ind w:left="-142" w:right="-10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DESARROLL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GRAMATICA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TEXTUAL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PRAGMÁTIC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CIOLINGUÍSTIC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TERAR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cojo los elementos de la clas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econozco vocabulario en oraciones y textos sencill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laciono mi conocimiento con lo que estudio en clas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mbro vocabulario desarrollado durante el period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noce la idea principal en un text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ferencio los elementos gramaticales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>Ubico en la lectura palabras desconocidas y uso el diccionario para saber su significado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scribo de manera sencilla, personas (yo, familia), y lugares (mi casa, mi barrio, mi ciudad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lustro el conocimiento adquirido en diferentes taller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cia ideas para la comprensión de text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</w:rPr>
              <w:t>Aplico los elementos gramaticales en oraciones sencillas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Ilustro con mis propias palabras o imágenes, lo que aprendí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tilizo mi conocimiento previo y el de la clase en las actividades propuestas por el profeso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>Aplico los temas y vocabulario en la construcción de oraciones sencilla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sz w:val="24"/>
                <w:szCs w:val="24"/>
              </w:rPr>
              <w:t>Describe elementos básicos de un texto dad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lecciono los elementos gramaticales para formar oraciones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>Distingo el significado o la idea global de una palabra o frase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estiono mi barrio, mi ciudad, a partir de lo que sé y lo que aprend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xplico lo trabajado con el profesor y compañer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sz w:val="24"/>
                <w:szCs w:val="24"/>
              </w:rPr>
              <w:t>Debate las ideas principales de un texto dado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</w:rPr>
              <w:t>Compongo oraciones sencillas a partir de elementos gramaticales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>Sintetizo de manera coherente y concreta el significado o idea general del texto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bino mi saber con lo que me presenta el profesor para expresarm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ubstituyo palabras en textos y oraciones sencillas haciendo uso de sinónimos y antónim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ifica textos de acuerdo a su género, tipo y contenid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</w:rPr>
              <w:t>Evalúo el trabajo realizado con base en las reglas ya vistas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>Comparo lo que me indica el texto al iniciar la actividad con lo que comprendí al finalizar la actividad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>Me apoyo en mis saberes previos para desarrollar las actividades de clas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>Comparo lo que trabajo con mis compañero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sz w:val="24"/>
                <w:szCs w:val="24"/>
              </w:rPr>
              <w:t>Compara los diferentes géneros, tipos, características y contenidos de acuerdo a lo visto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TENIDOS POR GRADO Y PERIO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O SEXTO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28"/>
        <w:gridCol w:w="2638"/>
        <w:gridCol w:w="2578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 6  -  PERIODO  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eetings and farewel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he fami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o Be ver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definite artic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epositions of pl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ural for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fessions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284" w:hanging="284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</w:rPr>
              <w:t>Days of the week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color w:val="FF0000"/>
                <w:lang w:val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>Identificación  del verbo to Be en tiempo presente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>Utilización del verbo to Be  en tiempo presente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 6°  -  PERIODO  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40"/>
                <w:szCs w:val="40"/>
                <w:lang w:val="en-US"/>
              </w:rPr>
            </w:pPr>
            <w:r>
              <w:rPr>
                <w:rFonts w:cs="Calibri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nths of the yea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untries and nationalit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anguag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sesive adjectiv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mostrative pronouns</w:t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  <w:t>Reconocimiento de  los pronombres posesivos, demostrativos y adjetivos en ingles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  <w:t>Emplea los pronombres posesivos, demostrativos y adjetivos en ingles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 6°  -  PERIODO 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40"/>
                <w:szCs w:val="40"/>
                <w:lang w:val="en-US"/>
              </w:rPr>
            </w:pPr>
            <w:r>
              <w:rPr>
                <w:rFonts w:cs="Calibri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rdinal number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rdinal number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umbers from  1-1000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he tim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ke/Dislik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ood</w:t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Utilizacion de los números para dar y pedir información a cerca de la hora, las fechas y contar en ingles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mplea los números para dar y pedir la hora, las fechas y contar en ingles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 6°  -  PERIODO 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40"/>
                <w:szCs w:val="40"/>
                <w:lang w:val="en-US"/>
              </w:rPr>
            </w:pPr>
            <w:r>
              <w:rPr>
                <w:rFonts w:cs="Calibri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ody par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verbs of frequenc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utin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ree time activities</w:t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escripción de  las partes del cuerpo y actividades de rutina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conoce las partes del cuerpo y actividades de rutin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GRADO SEPTIMO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322"/>
        <w:gridCol w:w="2390"/>
        <w:gridCol w:w="2295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 7°  -  PERIODO  1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rPr>
                <w:rFonts w:cs="Calibri"/>
                <w:b/>
                <w:b/>
                <w:sz w:val="40"/>
                <w:szCs w:val="40"/>
                <w:lang w:val="en-US"/>
              </w:rPr>
            </w:pPr>
            <w:r>
              <w:rPr>
                <w:rFonts w:cs="Calibri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There is/there ar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Some/Any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How much/How many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Countable/uncountable noun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A few/A little</w:t>
            </w:r>
          </w:p>
          <w:p>
            <w:pPr>
              <w:pStyle w:val="Normal"/>
              <w:spacing w:before="0" w:after="0"/>
              <w:ind w:left="142" w:hanging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ind w:left="142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ferenciación de los sustantivos contables y no contable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  <w:t>Reconoce los sustantivos contables y no contables en ingl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GRADO 7°  -  PERIODO  2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cs="Calibri"/>
                <w:b/>
                <w:b/>
                <w:sz w:val="40"/>
                <w:szCs w:val="40"/>
                <w:lang w:val="en-US"/>
              </w:rPr>
            </w:pPr>
            <w:r>
              <w:rPr>
                <w:rFonts w:cs="Calibri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Simple present ten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Long and short answ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To ha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Can/Can´t</w:t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  <w:t>Identificación de verbos en tiempo presente simp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  <w:t xml:space="preserve">Realiza oraciones en tiempo presente simple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7°  -  PERIODO 3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cs="Calibri"/>
                <w:b/>
                <w:b/>
                <w:sz w:val="40"/>
                <w:szCs w:val="40"/>
                <w:lang w:val="en-US"/>
              </w:rPr>
            </w:pPr>
            <w:r>
              <w:rPr>
                <w:rFonts w:cs="Calibri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tinuos present tens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nking word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rregular plural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jectives</w:t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Utilizacion del presente continuo simple y plural irregula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dentifica oraciones en presente continuo simple y plural irregular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ADO 7°  -  PERIODO 4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40"/>
                <w:szCs w:val="40"/>
                <w:lang w:val="en-US"/>
              </w:rPr>
            </w:pPr>
            <w:r>
              <w:rPr>
                <w:rFonts w:cs="Calibri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 be simple pas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gular verbs in pas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rregular verbs in pas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ontinuos pas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Utilizacion  de verbos regulares e irregulares en tiempo pasado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plica verbos regulares e irregulares en tiempo pasado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INDICADORES  DE DESEMPEÑO </w:t>
      </w:r>
    </w:p>
    <w:p>
      <w:pPr>
        <w:pStyle w:val="Normal"/>
        <w:ind w:firstLine="708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GRADO SEXTO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</w:rPr>
      </w:pPr>
      <w:r>
        <w:rPr>
          <w:rFonts w:cs="Calibri"/>
          <w:b/>
        </w:rPr>
        <w:t xml:space="preserve">NEUTRO: </w:t>
      </w:r>
      <w:r>
        <w:rPr>
          <w:rFonts w:cs="Calibri"/>
        </w:rPr>
        <w:t xml:space="preserve">Identifica  la estructura gramatical del presente  perfecto;  expresa  acciones y  preguntas de lo que se ha hecho, manifiesta disposición para el trabajo  armonioso  en clase y es responsable  con su proceso de aprendizaje. 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694"/>
        <w:gridCol w:w="2693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6°  -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</w:tbl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694"/>
        <w:gridCol w:w="2693"/>
      </w:tblGrid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>identificación y utilización del verbo To Be en tiempo presente; 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y utiliza </w:t>
            </w:r>
            <w:r>
              <w:rPr>
                <w:rFonts w:cs="Calibri"/>
                <w:u w:val="single"/>
              </w:rPr>
              <w:t>con un nivel mínimo el verbo To Be en tiempo presente</w:t>
            </w:r>
            <w:r>
              <w:rPr>
                <w:rFonts w:cs="Calibri"/>
              </w:rPr>
              <w:t xml:space="preserve">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y utiliza </w:t>
            </w:r>
            <w:r>
              <w:rPr>
                <w:rFonts w:cs="Calibri"/>
                <w:u w:val="single"/>
              </w:rPr>
              <w:t xml:space="preserve"> el verbo To Be en tiempo presente</w:t>
            </w:r>
            <w:r>
              <w:rPr>
                <w:rFonts w:cs="Calibri"/>
                <w:color w:val="FF0000"/>
              </w:rPr>
              <w:t xml:space="preserve"> ;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Identifica y utiliza  </w:t>
            </w:r>
            <w:r>
              <w:rPr>
                <w:rFonts w:cs="Calibri"/>
                <w:u w:val="single"/>
              </w:rPr>
              <w:t>de manera destacada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 xml:space="preserve"> el verbo To Be en tiempo presente</w:t>
            </w:r>
            <w:r>
              <w:rPr>
                <w:rFonts w:cs="Calibri"/>
              </w:rPr>
              <w:t xml:space="preserve"> manifiesta respeto, autonomía, disposición para la escucha y  el trabajo  armonioso  en clase; y es responsable  en la construcción de su proyecto de vida.</w:t>
            </w:r>
            <w:r>
              <w:rPr>
                <w:rFonts w:cs="Calibri"/>
                <w:color w:val="FF0000"/>
              </w:rPr>
              <w:t xml:space="preserve">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176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176" w:hanging="0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>GRADO 6° -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>identificación y utilización</w:t>
            </w:r>
            <w:r>
              <w:rPr>
                <w:rFonts w:cs="Calibri"/>
              </w:rPr>
              <w:t xml:space="preserve">  de  los pronombres posesivos, demostrativos y adjetivos en ingles.</w:t>
            </w:r>
            <w:r>
              <w:rPr>
                <w:rFonts w:cs="Calibri"/>
                <w:u w:val="single"/>
              </w:rPr>
              <w:t xml:space="preserve"> ; 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y utiliza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los pronombres posesivos, demostrativos y adjetivos en ingles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y utiliza  los pronombres posesivos, demostrativos y adjetivos en ingles  </w:t>
            </w:r>
            <w:r>
              <w:rPr>
                <w:rFonts w:cs="Calibri"/>
                <w:color w:val="FF0000"/>
              </w:rPr>
              <w:t xml:space="preserve">;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y utiliza  </w:t>
            </w:r>
            <w:r>
              <w:rPr>
                <w:rFonts w:cs="Calibri"/>
                <w:u w:val="single"/>
              </w:rPr>
              <w:t xml:space="preserve">de manera destacad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</w:rPr>
              <w:t xml:space="preserve"> los pronombres posesivos, demostrativos y adjetivos en ingles; manifiesta respeto, autonomía, disposición para la escucha y  el trabajo  armonioso  en clase; y es responsable  en la construcción de su proyecto de vida.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GRADO 6° - 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>identificación y utilización</w:t>
            </w:r>
            <w:r>
              <w:rPr>
                <w:rFonts w:cs="Calibri"/>
              </w:rPr>
              <w:t xml:space="preserve">  de los números para dar y pedir información a cerca de la hora, las fechas y contar en ingles..</w:t>
            </w:r>
            <w:r>
              <w:rPr>
                <w:rFonts w:cs="Calibri"/>
                <w:u w:val="single"/>
              </w:rPr>
              <w:t xml:space="preserve"> ; 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y utiliza </w:t>
            </w:r>
            <w:r>
              <w:rPr>
                <w:rFonts w:cs="Calibri"/>
                <w:u w:val="single"/>
              </w:rPr>
              <w:t xml:space="preserve">con un nivel mínimo </w:t>
            </w:r>
            <w:r>
              <w:rPr>
                <w:rFonts w:cs="Calibri"/>
              </w:rPr>
              <w:t xml:space="preserve"> los números para dar y pedir información a cerca de la hora, las fechas y contar en ingles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dentifica y utiliza   los números para dar y pedir información a cerca de la hora, las fechas y contar en ingles</w:t>
            </w:r>
            <w:r>
              <w:rPr>
                <w:rFonts w:cs="Calibri"/>
                <w:color w:val="FF0000"/>
              </w:rPr>
              <w:t xml:space="preserve">;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y utiliza  </w:t>
            </w:r>
            <w:r>
              <w:rPr>
                <w:rFonts w:cs="Calibri"/>
                <w:u w:val="single"/>
              </w:rPr>
              <w:t xml:space="preserve">de manera destacad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</w:rPr>
              <w:t xml:space="preserve"> los números para dar y pedir información a cerca de la hora, las fechas y contar en ingles  ; manifiesta respeto, autonomía, disposición para la escucha y  el trabajo  armonioso  en clase; y es responsable  en la construcción de su proyecto de vida.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GRADO 6°  -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>identificación y utilización</w:t>
            </w:r>
            <w:r>
              <w:rPr>
                <w:rFonts w:cs="Calibri"/>
              </w:rPr>
              <w:t xml:space="preserve">   en la descripción de  las partes del cuerpo y actividades de rutina..</w:t>
            </w:r>
            <w:r>
              <w:rPr>
                <w:rFonts w:cs="Calibri"/>
                <w:u w:val="single"/>
              </w:rPr>
              <w:t xml:space="preserve"> ; 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y utiliza </w:t>
            </w:r>
            <w:r>
              <w:rPr>
                <w:rFonts w:cs="Calibri"/>
                <w:u w:val="single"/>
              </w:rPr>
              <w:t>con un nivel mínimo la</w:t>
            </w:r>
            <w:r>
              <w:rPr>
                <w:rFonts w:cs="Calibri"/>
              </w:rPr>
              <w:t xml:space="preserve"> descripción de  las partes del cuerpo y actividades de rutina.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dentifica y  Descripción de  las partes del cuerpo y actividades de rutina.</w:t>
            </w:r>
            <w:r>
              <w:rPr>
                <w:rFonts w:cs="Calibri"/>
                <w:color w:val="FF0000"/>
              </w:rPr>
              <w:t xml:space="preserve">;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y utiliza  </w:t>
            </w:r>
            <w:r>
              <w:rPr>
                <w:rFonts w:cs="Calibri"/>
                <w:u w:val="single"/>
              </w:rPr>
              <w:t xml:space="preserve">de manera destacad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 xml:space="preserve"> descripción de  las partes del cuerpo y actividades de rutina.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</w:rPr>
              <w:t xml:space="preserve"> ; manifiesta respeto, autonomía, disposición para la escucha y  el trabajo  armonioso  en clase; y es responsable  en la construcción de su proyecto de vida.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ind w:firstLine="708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GRADO SEPTIMO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>GRADO 7°  PERIODO 1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 xml:space="preserve">identificación y </w:t>
            </w:r>
            <w:r>
              <w:rPr>
                <w:rFonts w:cs="Calibri"/>
              </w:rPr>
              <w:t xml:space="preserve"> Diferenciación de los sustantivos contables y no contables..</w:t>
            </w:r>
            <w:r>
              <w:rPr>
                <w:rFonts w:cs="Calibri"/>
                <w:u w:val="single"/>
              </w:rPr>
              <w:t xml:space="preserve"> ; 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y utiliza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. la diferenciación de los sustantivos contables y no contables.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y   Diferencia  los sustantivos contables y no contables ;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y utiliza  </w:t>
            </w:r>
            <w:r>
              <w:rPr>
                <w:rFonts w:cs="Calibri"/>
                <w:u w:val="single"/>
              </w:rPr>
              <w:t xml:space="preserve">de manera destacad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 xml:space="preserve">  la diferencia de los sustantivos contables y no contables.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</w:rPr>
              <w:t xml:space="preserve"> ; manifiesta respeto, autonomía, disposición para la escucha y  el trabajo  armonioso  en clase; y es responsable  en la construcción de su proyecto de vida.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>GRADO 7°  PERIODO 2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>identificación y utilización</w:t>
            </w:r>
            <w:r>
              <w:rPr>
                <w:rFonts w:cs="Calibri"/>
              </w:rPr>
              <w:t xml:space="preserve">   de verbos en tiempo presente simple.</w:t>
            </w:r>
            <w:r>
              <w:rPr>
                <w:rFonts w:cs="Calibri"/>
                <w:u w:val="single"/>
              </w:rPr>
              <w:t xml:space="preserve"> ; 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y utiliza </w:t>
            </w:r>
            <w:r>
              <w:rPr>
                <w:rFonts w:cs="Calibri"/>
                <w:u w:val="single"/>
              </w:rPr>
              <w:t xml:space="preserve">con un nivel mínimo </w:t>
            </w:r>
            <w:r>
              <w:rPr>
                <w:rFonts w:cs="Calibri"/>
              </w:rPr>
              <w:t xml:space="preserve">de verbos en tiempo presente simple.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dentifica y  Descripción de  las partes del cuerpo y actividades de rutina.</w:t>
            </w:r>
            <w:r>
              <w:rPr>
                <w:rFonts w:cs="Calibri"/>
                <w:color w:val="FF0000"/>
              </w:rPr>
              <w:t xml:space="preserve">;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y utiliza  </w:t>
            </w:r>
            <w:r>
              <w:rPr>
                <w:rFonts w:cs="Calibri"/>
                <w:u w:val="single"/>
              </w:rPr>
              <w:t xml:space="preserve">de manera destacad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 xml:space="preserve">  de verbos en tiempo presente simple.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</w:rPr>
              <w:t xml:space="preserve"> ; manifiesta respeto, autonomía, disposición para la escucha y  el trabajo  armonioso  en clase; y es responsable  en la construcción de su proyecto de vida.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7°  PERIODO 3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 xml:space="preserve">identificación y 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u w:val="single"/>
              </w:rPr>
              <w:t xml:space="preserve"> ; l</w:t>
            </w:r>
            <w:r>
              <w:rPr>
                <w:rFonts w:cs="Calibri"/>
              </w:rPr>
              <w:t>a utilizacion del presente continuo simple y plural irregular.</w:t>
            </w:r>
            <w:r>
              <w:rPr>
                <w:rFonts w:cs="Calibri"/>
                <w:u w:val="single"/>
              </w:rPr>
              <w:t>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y utiliza </w:t>
            </w:r>
            <w:r>
              <w:rPr>
                <w:rFonts w:cs="Calibri"/>
                <w:u w:val="single"/>
              </w:rPr>
              <w:t>con un nivel mínimo  l</w:t>
            </w:r>
            <w:r>
              <w:rPr>
                <w:rFonts w:cs="Calibri"/>
              </w:rPr>
              <w:t xml:space="preserve">a utilización del presente continuo simple y plural irregular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dentifica y  utiliza el presente continuo simple y plural irregular</w:t>
            </w:r>
            <w:r>
              <w:rPr>
                <w:rFonts w:cs="Calibri"/>
                <w:color w:val="FF0000"/>
              </w:rPr>
              <w:t xml:space="preserve">;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y utiliza  </w:t>
            </w:r>
            <w:r>
              <w:rPr>
                <w:rFonts w:cs="Calibri"/>
                <w:u w:val="single"/>
              </w:rPr>
              <w:t xml:space="preserve">de manera destacad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</w:rPr>
              <w:t>el presente continuo simple y plural irregular; manifiesta respeto, autonomía, disposición para la escucha y  el trabajo  armonioso  en clase; y es responsable  en la construcción de su proyecto de vida.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835"/>
      </w:tblGrid>
      <w:tr>
        <w:trPr>
          <w:trHeight w:val="28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7°  PERIODO 4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12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Presenta dificultad en 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 xml:space="preserve">identificación y </w:t>
            </w:r>
            <w:r>
              <w:rPr>
                <w:rFonts w:cs="Calibri"/>
              </w:rPr>
              <w:t xml:space="preserve"> uso de verbos regulares e irregulares en tiempo pasado.</w:t>
            </w:r>
            <w:r>
              <w:rPr>
                <w:rFonts w:cs="Calibri"/>
                <w:u w:val="single"/>
              </w:rPr>
              <w:t xml:space="preserve"> ; le falta</w:t>
            </w:r>
            <w:r>
              <w:rPr>
                <w:rFonts w:cs="Calibri"/>
              </w:rPr>
              <w:t xml:space="preserve">  respeto, autonomía, disposición para la escucha y  el trabajo  armonioso  en clase,  y es responsable  en la construcción de su proyecto de vi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dentifica y utiliza </w:t>
            </w:r>
            <w:r>
              <w:rPr>
                <w:rFonts w:cs="Calibri"/>
                <w:u w:val="single"/>
              </w:rPr>
              <w:t>con un nivel mínimo el uso</w:t>
            </w:r>
            <w:r>
              <w:rPr>
                <w:rFonts w:cs="Calibri"/>
              </w:rPr>
              <w:t xml:space="preserve">  de verbos regulares e irregulares en tiempo pasado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en la construcción de su proyecto de vid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y  </w:t>
            </w:r>
            <w:r>
              <w:rPr>
                <w:rFonts w:cs="Calibri"/>
                <w:u w:val="single"/>
              </w:rPr>
              <w:t xml:space="preserve"> utiliza el uso</w:t>
            </w:r>
            <w:r>
              <w:rPr>
                <w:rFonts w:cs="Calibri"/>
              </w:rPr>
              <w:t xml:space="preserve">  de verbos regulares e irregulares en tiempo pasado.</w:t>
            </w:r>
            <w:r>
              <w:rPr>
                <w:rFonts w:cs="Calibri"/>
                <w:color w:val="FF0000"/>
              </w:rPr>
              <w:t xml:space="preserve">;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 la construcción de su proyecto de v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dentifica y utiliza  </w:t>
            </w:r>
            <w:r>
              <w:rPr>
                <w:rFonts w:cs="Calibri"/>
                <w:u w:val="single"/>
              </w:rPr>
              <w:t xml:space="preserve">de manera destacad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 xml:space="preserve"> el uso</w:t>
            </w:r>
            <w:r>
              <w:rPr>
                <w:rFonts w:cs="Calibri"/>
              </w:rPr>
              <w:t xml:space="preserve">  de verbos regulares e irregulares en tiempo pasado.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</w:rPr>
              <w:t xml:space="preserve"> ; manifiesta respeto, autonomía, disposición para la escucha y  el trabajo  armonioso  en clase; y es responsable  en la construcción de su proyecto de vida.</w:t>
            </w:r>
          </w:p>
        </w:tc>
      </w:tr>
    </w:tbl>
    <w:p>
      <w:pPr>
        <w:pStyle w:val="Normal"/>
        <w:spacing w:lineRule="auto" w:line="360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PLANES DE APOYO PARA  TODOS LOS PERIODOS</w:t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275"/>
      </w:tblGrid>
      <w:tr>
        <w:trPr>
          <w:trHeight w:val="274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GRADO 6°  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NIVELACIÓ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mejoramiento</w:t>
            </w:r>
            <w:r>
              <w:rPr>
                <w:rFonts w:cs="Calibri"/>
              </w:rPr>
              <w:t xml:space="preserve"> en el desempeño actitudinal y procediment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adecuado</w:t>
            </w:r>
            <w:r>
              <w:rPr>
                <w:rFonts w:cs="Calibri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Elaboración  y exposición de un proyecto; Plegable, Afiche, Postal, Cartelera, entre otros </w:t>
            </w:r>
            <w:r>
              <w:rPr>
                <w:rFonts w:cs="Calibri"/>
                <w:u w:val="single"/>
              </w:rPr>
              <w:t>usando  los temas  tratados en  el periodo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Creación de un juego didáctico  </w:t>
            </w:r>
            <w:r>
              <w:rPr>
                <w:rFonts w:cs="Calibri"/>
                <w:u w:val="single"/>
              </w:rPr>
              <w:t xml:space="preserve">acerca de los temas  tratados en  respectivo periodo; </w:t>
            </w:r>
            <w:r>
              <w:rPr>
                <w:rFonts w:cs="Calibri"/>
              </w:rPr>
              <w:t>Rótulos, Lotería, Bingo, Concéntrese, Dominó, rompecabezas, entre otro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iseño de un portafolio con la recopilación  </w:t>
            </w:r>
            <w:r>
              <w:rPr>
                <w:rFonts w:cs="Calibri"/>
                <w:u w:val="single"/>
              </w:rPr>
              <w:t xml:space="preserve"> de los temas  tratados hasta la fecha; </w:t>
            </w:r>
            <w:r>
              <w:rPr>
                <w:rFonts w:cs="Calibri"/>
              </w:rPr>
              <w:t xml:space="preserve"> siguiendo las instrucciones dadas por el  docente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Presentación de ejercicios consultados en páginas de internet </w:t>
            </w:r>
            <w:r>
              <w:rPr>
                <w:rFonts w:cs="Calibri"/>
                <w:u w:val="single"/>
              </w:rPr>
              <w:t xml:space="preserve">acerca de las de los temas  tratados en  el periodo. 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84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Elaboración de  fichas didácticas y/o bibliográficas con  </w:t>
            </w:r>
            <w:r>
              <w:rPr>
                <w:rFonts w:cs="Calibri"/>
                <w:u w:val="single"/>
              </w:rPr>
              <w:t>los conceptos abordados en el respectivo period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esarrollo de una Guía de Trabajo resolviendo las prácticas </w:t>
            </w:r>
            <w:r>
              <w:rPr>
                <w:rFonts w:cs="Calibri"/>
                <w:u w:val="single"/>
              </w:rPr>
              <w:t xml:space="preserve"> con los temas  tratados hasta la fecha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Presentación de una propuesta para optimizar el proceso de auto aprendizaje  </w:t>
            </w:r>
            <w:r>
              <w:rPr>
                <w:rFonts w:cs="Calibri"/>
                <w:u w:val="single"/>
              </w:rPr>
              <w:t xml:space="preserve"> de los temas  tratados en  el periodo.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Aplicación de un test sustentación de las actividades desarrolladas en este proceso de recupe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Socialización en el grupo de las actividades desarrolladas para la nivelación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Complementación de actividades </w:t>
            </w:r>
            <w:r>
              <w:rPr>
                <w:rFonts w:cs="Calibri"/>
                <w:u w:val="single"/>
              </w:rPr>
              <w:t xml:space="preserve">acerca de los temas  tratados en  respectivo periodo; </w:t>
            </w:r>
            <w:r>
              <w:rPr>
                <w:rFonts w:cs="Calibri"/>
              </w:rPr>
              <w:t xml:space="preserve"> además,  de lo tratado en clas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RITERIOS DE EVALUACIÓN INSTITUCIONAL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 TODOS LOS PERIOD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3402"/>
        <w:gridCol w:w="2174"/>
      </w:tblGrid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IEN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CUENCIA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Calibri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 xml:space="preserve">ASISTENC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Verificación de asistencia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Llamado a lista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Cada  clase.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EVIDENCI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Registro en el cuaderno de criterios evaluativos en cada periodo, explicaciones y desarrollo de actividades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Revisión del orden del cuaderno con los  pertinentes  registros de información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Primera semana de cada periodo. 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Al  finalizar cada periodo. 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GUÍAS DE TRABAJ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Lectura de instrucciones,  presentación de conceptos, ejemplos y  planteamiento de actividades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  <w:r>
              <w:rPr>
                <w:rFonts w:cs="Calibri"/>
                <w:color w:val="231F20"/>
              </w:rPr>
              <w:t>Trabajo colaborativ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Conformación de grupos de trabajo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Instrucciones  para el desarrollo de la actividad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Entrega del material de trabajo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Realización de la actividad asignada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Segunda y  tercera semana de cada periodo.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TALLERES</w:t>
            </w:r>
          </w:p>
          <w:p>
            <w:pPr>
              <w:pStyle w:val="Normal"/>
              <w:autoSpaceDE w:val="false"/>
              <w:spacing w:lineRule="exact" w:line="240" w:before="0" w:after="0"/>
              <w:ind w:left="360" w:hanging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de conceptos y práctica los temas tratados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Conformación de parejas de trabajo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Solución de actividades de afianzamiento conceptual y procedimental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Socialización de respuestas y aclaración de inquietudes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Cuarta, quinta y sexta semana de cada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right="-20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TEST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aloración del proceso cognitivo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individual de un test acerca de la temática desarrollada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Séptima semana de cada periodo.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PROYEC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Apropiación de conceptos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Y valores institucionales en la construcción del proyecto de vida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signación temática e instrucciones.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iseño del producto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Elaboración del proyecto fuera de clase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Octava semana del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PRUEBA DE PERIO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erificación del desarrollo de  las competencias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/>
            </w:pPr>
            <w:r>
              <w:rPr>
                <w:rFonts w:cs="Calibri"/>
                <w:color w:val="231F20"/>
              </w:rPr>
              <w:t>Diseño de la prueba de periodo con diez ítems tipo ICFES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individual de la prueba acerca de lo desarrollado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Novena semana de cada periodo.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AUTOEVALUACIÓN, COEVALUACIÓN Y HETEROEVALUACIÓ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aloración de sí mismo, de su par y por parte del docente en el proceso de aprendizaje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Confrontación reflexiva del desempeño actitudinal, procedimental y cognitivo en el periodo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Identificación de aciertos y dificultades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Planteamiento de estrategias correctivas  y de mejoramient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240" w:before="0" w:after="0"/>
              <w:ind w:left="142" w:hanging="142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écima semana de cada periodo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before="0" w:after="20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sectPr>
      <w:type w:val="nextPage"/>
      <w:pgSz w:w="12240" w:h="20160"/>
      <w:pgMar w:left="993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kern w:val="2"/>
      <w:sz w:val="28"/>
      <w:lang w:val="es-ES_tradnl"/>
    </w:rPr>
  </w:style>
  <w:style w:type="character" w:styleId="Textoindependiente2Car">
    <w:name w:val="Texto independiente 2 Car"/>
    <w:qFormat/>
    <w:rPr>
      <w:rFonts w:ascii="Bookman Old Style" w:hAnsi="Bookman Old Style" w:eastAsia="Times New Roman" w:cs="Bookman Old Style"/>
      <w:sz w:val="24"/>
    </w:rPr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CO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4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4:05:00Z</dcterms:created>
  <dc:creator>32553337</dc:creator>
  <dc:description/>
  <cp:keywords/>
  <dc:language>en-US</dc:language>
  <cp:lastModifiedBy>Usuario</cp:lastModifiedBy>
  <dcterms:modified xsi:type="dcterms:W3CDTF">2012-01-26T20:52:00Z</dcterms:modified>
  <cp:revision>4</cp:revision>
  <dc:subject/>
  <dc:title/>
</cp:coreProperties>
</file>